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2/28/11</w:t>
      </w:r>
    </w:p>
    <w:p>
      <w:pPr>
        <w:pStyle w:val="Normal"/>
        <w:spacing w:lineRule="auto" w:line="480"/>
        <w:rPr/>
      </w:pPr>
      <w:r>
        <w:rPr/>
        <w:t xml:space="preserve">Mr. Shipley </w:t>
      </w:r>
    </w:p>
    <w:p>
      <w:pPr>
        <w:pStyle w:val="Normal"/>
        <w:spacing w:lineRule="auto" w:line="480"/>
        <w:jc w:val="center"/>
        <w:rPr/>
      </w:pPr>
      <w:r>
        <w:rPr/>
        <w:t xml:space="preserve">Research Paper Reflection </w:t>
      </w:r>
    </w:p>
    <w:p>
      <w:pPr>
        <w:pStyle w:val="Normal"/>
        <w:spacing w:lineRule="auto" w:line="480"/>
        <w:jc w:val="center"/>
        <w:rPr/>
      </w:pPr>
      <w:r>
        <w:rPr/>
      </w:r>
    </w:p>
    <w:p>
      <w:pPr>
        <w:pStyle w:val="Normal"/>
        <w:spacing w:lineRule="auto" w:line="480"/>
        <w:rPr/>
      </w:pPr>
      <w:r>
        <w:rPr/>
        <w:tab/>
        <w:t xml:space="preserve">I am satisfied with my topic used for the North Carolina Graduation Project Research Paper, which is the influence of basketball because basketball is my favorite sport. I really enjoy talking about it and playing it so why not make my research paper about it? My driving question in the paper was how has basketball influenced different countries economies and crime rates, not just the United States’? I chose this as my driving question and my thesis statement mainly because it can have many different influences to many different people. So there were many different areas to choose from to write about. </w:t>
      </w:r>
    </w:p>
    <w:p>
      <w:pPr>
        <w:pStyle w:val="Normal"/>
        <w:spacing w:lineRule="auto" w:line="480"/>
        <w:rPr/>
      </w:pPr>
      <w:r>
        <w:rPr/>
        <w:tab/>
        <w:t xml:space="preserve">I have done a pretty decent job of staying on task and keeping up with the timeline. What really helped is that the teachers set deadlines for certain parts of the paper to be done at a certain time, so that made me focus and get things done like I was supposed to. What also helped was that the teachers didn’t overload us with work for their classes because they knew we had this paper to write. So they sacrificed some of their plans for us and that was nice of them to do. </w:t>
      </w:r>
    </w:p>
    <w:p>
      <w:pPr>
        <w:pStyle w:val="Normal"/>
        <w:spacing w:lineRule="auto" w:line="480"/>
        <w:rPr/>
      </w:pPr>
      <w:r>
        <w:rPr/>
        <w:tab/>
        <w:t>Some of my most valuable sources were definitely the internet. It really helped me find things about my topic that were reliable. I didn’t use a lot of books or any other sources for the history portion of the paper because I already knew a lot of that information myself. Another valuable source was television because I have this channel on my television called NBA TV and they show a lot of old games and stuff of that nature. So that helped me with things I didn’t know already.</w:t>
      </w:r>
    </w:p>
    <w:p>
      <w:pPr>
        <w:pStyle w:val="Normal"/>
        <w:spacing w:lineRule="auto" w:line="480"/>
        <w:rPr/>
      </w:pPr>
      <w:r>
        <w:rPr/>
        <w:tab/>
        <w:t xml:space="preserve">Some things I struggled with when writing this paper was procrastination because I tend to put off things until the last minute. A celebration was that I did get it turned in on time and I felt like I did a really good job on it. Another struggle I had was felling overwhelmed at times because I did have other work to do as well like for college classes and some high school work, but I was able to overcome that and get it done. </w:t>
      </w:r>
    </w:p>
    <w:p>
      <w:pPr>
        <w:pStyle w:val="Normal"/>
        <w:spacing w:lineRule="auto" w:line="48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7:34:00Z</dcterms:created>
  <dc:creator>CEC131</dc:creator>
  <dc:description/>
  <cp:keywords/>
  <dc:language>en-US</dc:language>
  <cp:lastModifiedBy>CEC131</cp:lastModifiedBy>
  <dcterms:modified xsi:type="dcterms:W3CDTF">2011-02-28T18:12:00Z</dcterms:modified>
  <cp:revision>3</cp:revision>
  <dc:subject/>
  <dc:title>Taylor Heath</dc:title>
</cp:coreProperties>
</file>